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RACOWANIE  ZAWIER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ZĘŚĆ  OPISOW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ZĘŚĆ  GRAFI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ys. nr 1.</w:t>
        <w:tab/>
        <w:t xml:space="preserve">Rzut  przyziemia  -  schemat  konstrukcji 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 OPRACOWA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gmentaryczna  inwentaryzacja  budowlana do celów projektowych istniejącego  budynku KS „Lotnik”  w Kościelcu  przy  ul. Wolności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izja  lokalna  na  terenie  obiektu  związana  z  dokonaniem  oględzin,  niezbędnych  pomiarów  z  natury  oraz  oceną  stanu  technicznego  istniejącej  zabudowy.</w:t>
      </w:r>
    </w:p>
    <w:p>
      <w:pPr>
        <w:pStyle w:val="Akapitzli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Konsultacje z przedstawicielem KS „Lotnik” w Kościelcu na temat historii i technologii realizacji istniejącego budynku.</w:t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cepcja projektowa termoizolacji wraz z częściową przebudową i remontem budynku KS „Lotnik” w Kościelcu przy ul. Wolności opracowana przez „Architekton” – Częstochowa. </w:t>
      </w:r>
    </w:p>
    <w:p>
      <w:pPr>
        <w:pStyle w:val="Akapitzli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  OPRACOWA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 opracowania  jest  istniejący  budynek klubu piłkarskiego KS „Lotnik”  zlokalizowany  w Kościelcu  przy  ul. Wolnośc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L  OPRACOWA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Celem  opracowania  jest ocena  stanu  technicznego  powołanego  wyżej  budynku  KS „Lotnik”  z  określeniem  możliwości  i uwarunkowań  zrealizowania projektowanej  termoizolacji wraz z przebudową i remontem  rozpatrywanego  obiektu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szą część niniejszego opracowania stanowi projekt budowlany – część konstrukcyjna w zakresie wynikającym z programu określonego w części architektonicznej projek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 OGÓLNY  OBIEKT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Rozpatrywany  budynek  jest  obiektem  parterowym,  niepodpiwniczonym dwunawowym  zrealizowanym w technologii tradycyjnej  w  układzie konstrukcyjnym podłużnym użytkowanym  w  funkcji zaplecza klubu piłkarskiego  KS „Lotnik” – Kościelec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Pierwotnie budynek stanowił prawdopodobnie fragment zespołu zabudowy Dworku Wereszczyńskich i pełnił funkcję obiektu gospodarczego- powstał w 1-szej połowie XX wieku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W późniejszym powojennym już okresie budynek użytkowany był jako magazyn nawozów sztucznych rolniczych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zestrzeni całego okresu dotychczasowego użytkowania budynek był prawdopodobnie wielokrotnie przebudowywany o czym świadczą istniejące w chwili obecnej rozwiązania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Obecnie budynek użytkowany jest jako zaplecze klubu piłkarskiego i zawiera pomieszczenia funkcjonalne takie jak: szatnie, sanitariaty, pomieszczenia socjalno- biurowe, sala zebrań, kotłownia i przestrzenie komunikacyjne.       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ędący  przedmiotem  opracowania  obiekt  zlokalizowany  jest  w  centrum    miejscowości  Kościelec  z dostępem  komunikacyjnym  ulicą   Wolności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t  on  obiektem  wolnostojącym parterowym.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Połać  dachowa  - dwuspadowa  z  nachyleniem   ukształtowanym                   w  kierunku  południowo – zachodnim i północno - wschodnim;  wody  opadowe  sprowadzone  są  do  rynien  i  rur  spust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atrywany  budynek  jest  niepodpiwniczony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owe  wielkości  charakterystyczne  obiektu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ab/>
        <w:t>-</w:t>
        <w:tab/>
        <w:t>całkowita  długość</w:t>
        <w:tab/>
        <w:tab/>
        <w:t>-</w:t>
        <w:tab/>
        <w:t>27,55  m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ałkowita  szerokość</w:t>
        <w:tab/>
        <w:t>-</w:t>
        <w:tab/>
        <w:t xml:space="preserve">   9,83 m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wysokość  w kalenicy </w:t>
        <w:tab/>
        <w:t>-      ok  3,50  m  -  nad  terenem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RAKTERYSTYKA  ZASTOSOWANYCH  ROZWIĄZAŃ  KONSTRUKCYJNYCH</w:t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Podstawowy  ustrój  nośny  rozpatrywanego  obiektu  stanowi  struktura  ścian  podłużnych  i  poprzecznych  wewnątrz  pomieszczeń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grody  wewnętrzne i zewnętrzne  ścianowe  wykonane  są  w  technologii  tradycyjnej  -  murowane  z  kamienia wapiennego i częściowo z cegły ceramicznej  pełnej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Podstawowymi  elementami  konstrukcyjnymi  rozpatrywanego  obiektu  s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ind w:left="708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opodach  nad  całym  obszarem  rzutu  obiektu  wykonany  jest                      w  konstrukcji  żelbetowej z zastosowaniem  płyt prefabrykowanych panwiowych  ułożonych  do  charakteru  nachylenia  połaci  dachowej  na  ścianach zewnętrznych  podłużnych oraz podciągu stalowego usytuowanego wewnątrz budynku.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rycie połaci dachowej stanowi papa termozgrzewalna ułożona na płytach stropodachowych, a podniebienie wykonane jest z płyt gipsowo- kartonow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Na  podstawie  dokonanych  oględzin  stwierdzam,  że  elementy  konstrukcji   przekrycia  stropodachowego  pozostają  w  zadawalającym  stanie  technicznym przy czym stwierdzono lokalne występowanie śladów zawilgoceń na podniebieniu połaci i fragmentach przegród ścianowych spowodowanych nieszczelnościami w obszarach murów ogniowych gdzie stwierdzono lokalne braki i deformacje obróbek blacharskich; rynny dachowe i rury spustowe charakteryzują się całkowitym zużyciem i kwalifikują się do wymiany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W  ramach  projektowanej  przebudowy  i remontu obiektu zaleca się usunięcie występujących nieszczelności połaci dachowej, całkowite przemurowanie murów ogniowych, wykonanie  nowych obróbek blacharskich oraz  całkowitą wymianę zużytych rynien dachowych i rur spustowych.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Podciąg stanowiący podporę wewnętrzną konstrukcji stropodachu wykonany jest w konstrukcji stalowej z zastosowaniem dwuteowych profilów walcowanych NP 140 a jego podporami są słupy żelbetowe kwadratowe o przekroju 40 x 40 c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techniczny konstrukcji wsporczej stropodachu ocenia się jako dobry; na długości istniejącego podciągu nie stwierdzono występowania widocznych ugięć lub deformacji wbudowanych elementów stalowych, a na obszarze słupów nie występują żadne zarysowania lub pęknięcia struktury materiałowej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sze użytkowanie istniejącej konstrukcji wsporczej stropodachu nie budzi zastrzeżeń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 xml:space="preserve">Przegrody  ścianowe  zewnętrzne  i  wewnętrzne  wykonane  są                       w  technologii  tradycyjnej, murowane  z kamienia wapiennego  oraz z cegły ceramicznej pełnej  na  zaprawie  cementowo-wapiennej  -  ściany  otynkowane; zewnętrzna ściana szczytowa południowo- wschodnia i podłużna północno- wschodnia posiadają ocieplenie styropianem o grubości 8 cm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Mury fundamentowe w pionie ścian nadziemia wykonane są z kamienia wapienn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Na  podstawie  dokonanych  oględzin  stwierdzam,  że  przegrody  ścianowe  pozostają  w  zadawalającym  stanie  technicznym,  przy  czym  na  powierzchni  ścian  stwierdzono  następujące  zjawiska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nie występują zjawiska zawilgocenia ścian spowodowane wspomnianymi w pkt. 5.1.  nieszczelnościami połaci dachowej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 dolnych  powierzchniach  ścian  występują lokalnie ślady  zawilgoceń  powodujących  zlasowanie struktury   zaprawy tynkarskiej i pojawianie się zjawisk zmurszenia świadczące o prawdopodobnym braku izolacji pionowej i poziomej murów fundamentowych.</w:t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a  przebudowa i remont  oraz dalsze  dalsze  użytkowanie  rozpatrywanego  obiektu  wymagać  będzie  odkrycia  przypowierzchniowych  fragmentów  murów fundamentowych,  osuszenia  zawilgoconych  powierzchni,  orapowanie  i  wykonanie  izolacji  murów  fundamentowych a uszkodzone powierzchnie wyprawy tynkarskiej skuć i wykonać nowe tynki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Nadproża  okienne -  płaskie  żelbetowe.  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 techniczny  nadproży  -  dobry,  nie  budzi  zastrzeżeń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menty  posadowienia   to mury  fundamentowe wykonane z kamienia wapiennego sprowadzone do poziomu posadowienia.                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menty posadowienia pozostają w ogólnie zadawalającym  stanie  techniczny  lecz wymagać  będą napraw omówionych w pkt 5.3.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a  docelowo   przebudowa i remont nie  będzie  miała żadnego wpływu  na nośność  istniejących  fundamentów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NIOSKI  I  ZALEC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 podstawie  wyników  dokonanych  oględzin  oraz  oceny  stanu  technicznego  podstawowych  elementów  konstrukcyjnych  obiektu  stwierdzam  co  następuj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gólny  stan  techniczny  budynku   ocenia  się  jako  zadowalający,  gwarantujący  dalsze  bezpieczne  użytkowanie  obiektu  dla  projektowanej  przebudowy  i remontu uwzględniając realizację zaleceń naprawczych określanych w niniejszym opracowaniu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n  techniczny  i  nośność  podstawowych  elementów  konstrukcyjnych  umożliwia dalsze funkcjonowanie  obiektu.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żytkowanie  obiektu  z  uwzględnieniem  projektowanej   przebudowy i remontu nie  będzie  miało  żadnego  wpływu  na  nośność  istniejących  podstawowych  elementów  konstrukcji  obiektu - stropodachu, ścian, podciągu, nadproży,  fundamentów it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ramach  realizacji  przebudowy  nastąpi  konieczność  wykonania  omówionych wcześniej robót naprawczych jak :</w:t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zczelnienie połaci dachowej wraz z przebudową murów ogniowych wraz wykonaniem nowych obróbek blacharskich, rynien dachowych i rur spustowych;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izolacji przeciwwilgociowej murów fundamentowych ; </w:t>
      </w:r>
    </w:p>
    <w:p>
      <w:pPr>
        <w:pStyle w:val="Normal"/>
        <w:ind w:left="141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rawa zużytych powierzchni wypraw tynkarskich- skucie zużytych i wykonanie nowych tynków;</w:t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z wykonanie pełnego zakresu  robót związanych z założeniami projektowymi  przebudowy i remontu budynku;  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 związane  z  projektowaną  przebudową  powinny  być  wykonywane  na  podstawie  dokumentacji  projektowej  i  na  warunkach  pozwolenia  na  budowę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 przebudowy  powinna  być  prowadzona  przez  wykwalifikowane  zespoły  robocze  z  zachowaniem  zasad  BHP  i  pod  fachowym  nadzorem  technicznym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5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WNIOSEK  KOŃCOW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ind w:left="705" w:hanging="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Uwzględniając  zapisy  dotyczące  istniejących  rozwiązań  konstrukcyjnych  oraz stanu technicznego  podstawowych  elementów  budynku  stwierdzam,  że  istniejący  obiekt  może  być  użytkowany  dla dotychczasowej funkcji użytkowej  po  wykonaniu  robót   naprawczych  wraz  z  projektowanym  programem  przebudowy i remontu</w:t>
      </w:r>
    </w:p>
    <w:p>
      <w:pPr>
        <w:pStyle w:val="Normal"/>
        <w:ind w:left="705" w:hanging="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Autor:</w:t>
        <w:tab/>
        <w:t>..................................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inż. Lech  WRZOSEK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>Częstochowa,  wrzesień 2015 r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19:00Z</dcterms:created>
  <dc:creator>MP</dc:creator>
  <dc:description/>
  <cp:keywords/>
  <dc:language>en-US</dc:language>
  <cp:lastModifiedBy>Lech</cp:lastModifiedBy>
  <cp:lastPrinted>2007-03-19T14:21:00Z</cp:lastPrinted>
  <dcterms:modified xsi:type="dcterms:W3CDTF">2015-10-01T09:23:00Z</dcterms:modified>
  <cp:revision>6</cp:revision>
  <dc:subject/>
  <dc:title>OPRACOWANIE  ZAWIERA:</dc:title>
</cp:coreProperties>
</file>