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racownia  Architektoniczna  STUDIO 3   42-202 Częstochowa ul. Lelewela 13/15 lok.13, tel. 603971960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OBIEKT : BUDYNEK KLUBU SPORTOWEGO „LOTNIK” W KOŚCIELCU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ADRES :  Kościelec ul. Wolności 93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nr ewid. dz. 167/5 k.m. 9 obręb Kościelec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" w:ascii="Arial" w:hAnsi="Arial"/>
          <w:b/>
          <w:bCs/>
          <w:sz w:val="24"/>
          <w:szCs w:val="24"/>
        </w:rPr>
        <w:t>TREŚĆ :   PRZEBUDOWA I REMONT Z TERMOMODERNIZACJ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PROJEKT BUDOWLANY WIELOBRANŻOW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" w:ascii="Arial" w:hAnsi="Arial"/>
          <w:b/>
          <w:bCs/>
          <w:sz w:val="24"/>
          <w:szCs w:val="24"/>
        </w:rPr>
        <w:t>INWESTOR : GMINA  RĘDZI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42-242 Rędziny ul. Wolności 87 </w:t>
      </w:r>
    </w:p>
    <w:p>
      <w:pPr>
        <w:pStyle w:val="Normal"/>
        <w:ind w:left="2124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PROJEKTANCI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TOM 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architektury - arch. Beata Gabryelska UAN  7342/96/91; ŚOIA SL- 026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spr. -  arch. Urszula Borkowska UAN 83861/133/88, ŚOIA SL-02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TOM I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konstrukcji – inż. Lech Wrzosek GT-III/83861/33/76; SKL/BO/1536/0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spr. - inż. Cezary Markowski UAN-VIII-7342/262/93; SKL/BO/1533/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TOM II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nst. sanit. – mgr inż. Paweł Januszewski SLK/5184/PWOS/13; SLK/IS/8540/1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spr. - mgr inż. Zbigniew Jarkiewicz 717/01; SLK/IS/2110/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TOM IV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nst. elektr. – mgr inż. Szymon Szmidt SLK/5430/PWOE/14; SLK/IE/8806/1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spr. - inż. Tadeusz Szmidt  FT-83861/105/1552/82; SLK/IE/1650/0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Częstochowa,  wrzesień  2015 r                        </w:t>
      </w:r>
      <w:r>
        <w:rPr>
          <w:rFonts w:cs="Arial" w:ascii="Arial" w:hAnsi="Arial"/>
          <w:b/>
          <w:bCs/>
          <w:sz w:val="24"/>
          <w:szCs w:val="24"/>
        </w:rPr>
        <w:t>Egz.  nr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biekt: </w:t>
      </w:r>
      <w:r>
        <w:rPr>
          <w:rFonts w:cs="Arial" w:ascii="Arial" w:hAnsi="Arial"/>
          <w:b/>
          <w:sz w:val="24"/>
          <w:szCs w:val="24"/>
        </w:rPr>
        <w:t>Budynek Klubu Sportowego LOTNIK w Kościelcu</w:t>
      </w:r>
    </w:p>
    <w:p>
      <w:pPr>
        <w:pStyle w:val="Heading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Kościelec  ul. Wolności  93 , działka nr ewid. 167/5  k.m. 9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Treść:   </w:t>
      </w:r>
      <w:r>
        <w:rPr>
          <w:rFonts w:cs="Arial" w:ascii="Arial" w:hAnsi="Arial"/>
          <w:b/>
          <w:sz w:val="24"/>
          <w:szCs w:val="24"/>
        </w:rPr>
        <w:t xml:space="preserve">Projekt budowlany  przebudowy i remontu z  termomodernizacją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budynku klubu sportowego LOTNIK w Kościelcu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- TOM I - część architektoniczna -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westor:  Gmina  Rędzin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42-242 Rędziny ul. Wolności 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rojekt: arch. B. Gabryel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prawdził: arch. U. Borkow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Częstochowa,  wrzesień  2015r.                              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WARTOŚĆ OPRACOWANI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M I  - część architektoniczna.........................................................str. 2-31</w:t>
      </w:r>
    </w:p>
    <w:p>
      <w:pPr>
        <w:pStyle w:val="Normal"/>
        <w:rPr/>
      </w:pPr>
      <w:r>
        <w:rPr/>
        <w:t xml:space="preserve">                  </w:t>
      </w:r>
      <w:r>
        <w:rPr>
          <w:rFonts w:cs="Arial" w:ascii="Arial" w:hAnsi="Arial"/>
          <w:sz w:val="24"/>
          <w:szCs w:val="24"/>
        </w:rPr>
        <w:t>I. OPIS TECHNICZNY..............................................................str. 4-8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II. DOKUMENTY FORMALNO-PRAWNE ….............................str. 9-22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ismo Wojewódzkiego Urzędu Ochrony Zabytków w Katowicach Delegatur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w Częstochowie  C-NR.5183.58.2015......................................str. 9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BIOZ..........................................................................................str. 1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Oświadczenia projektantów.......................................................str. 1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Uprawnienia projektantów.........................................................str. 12-1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Izby............................................................................................str. 18-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III. CZĘŚĆ GRAFICZNA............................................................str. 23-31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 1. Sytuacja.........................................................skala ..1:500........str. 23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ys. 2. Stan istniejący – rzut i przekrój......................skala...1:100........str. 24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ys. 3. Stan istniejący – elewacje..............................skala...1:100........str. 25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ys. 4. Rzut przyziemia – zmiany funkcjonalne.........skala...1:100........str. 26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ys. 5. Rzut przyziemia  - zmiany budowlane............skala...1:100........str. 2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ys. 5/K. Zmiany budowlane – konstrukcja................skala...1:100........str. 28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ys. 6. Przekrój A-A ........….......................................skala...1:100 …...str. 2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s. 7. Elewacje ….....................................................skala ..1:100........str. 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s. 8. Zestawienie stolarki okiennej i drzwiowej....................................str. 3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M II  - część konstrukcyjna............................................................str. 32-4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IV. CZĘŚĆ OPISOWA..................................................................str. 32-40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VI. OBLICZENIA STATYCZNE.....................................................str. 41-42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M III  - instalacje sanitarne.............................................................str. 43-57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VII. CZĘŚĆ OPISOWA …............................................................ str. 43-54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VIII. CZĘŚĆ RYSUNKOWA..........................................................str. 55-57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M IV  - instalacje elektryczne.........................................................str. 58-7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IX. DOKUMENTY FORMALNO-PRAWNE …...............................str. 60-64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X. CZĘŚĆ OPISOWA....................................................................str. 65-70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XI. CZĘŚĆ RYSUNKOWA............................................................str. 71-7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 w:ascii="Arial" w:hAnsi="Arial"/>
          <w:b w:val="false"/>
          <w:bCs w:val="false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fldChar w:fldCharType="begin"/>
      </w:r>
      <w:r>
        <w:rPr>
          <w:sz w:val="24"/>
          <w:u w:val="none"/>
          <w:b w:val="false"/>
          <w:szCs w:val="24"/>
          <w:bCs w:val="false"/>
        </w:rPr>
        <w:instrText xml:space="preserve"> PAGE </w:instrText>
      </w:r>
      <w:r>
        <w:rPr>
          <w:sz w:val="24"/>
          <w:u w:val="none"/>
          <w:b w:val="false"/>
          <w:szCs w:val="24"/>
          <w:bCs w:val="false"/>
        </w:rPr>
        <w:fldChar w:fldCharType="separate"/>
      </w:r>
      <w:r>
        <w:rPr>
          <w:sz w:val="24"/>
          <w:u w:val="none"/>
          <w:b w:val="false"/>
          <w:szCs w:val="24"/>
          <w:bCs w:val="false"/>
        </w:rPr>
        <w:t>4</w:t>
      </w:r>
      <w:r>
        <w:rPr>
          <w:sz w:val="24"/>
          <w:u w:val="none"/>
          <w:b w:val="false"/>
          <w:szCs w:val="24"/>
          <w:bCs w:val="false"/>
        </w:rPr>
        <w:fldChar w:fldCharType="end"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TECHNICZNY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do projektu budowlanego przebudowy i remontu z termomodernizacją  budynku klubu sportowego LOTNIK w Kościelcu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zedmiot i cel opracowania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pracowania jest projekt wielobranżowy przebudowy i remontu z termomodernizacją budynku klubu sportowego LOTNIK w Kościelcu przy ul. Wolności 93. 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elem opracowania jest  remont budynku i przebudowa pomieszczeń sanitarnych, wygospodarowanie nowych pomieszczeń z byłego holu i docieplenie ścian zewnętrznych oraz dachu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   Podstawa opracowa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i umowa z inwestor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ectwo ITB 334/96 – metoda „lekka” ocieplenia ścian zewnętrznych budyn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ntaryzacja   budynku do celów projektow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zja w teren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ertyza stanu techniczn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inwestor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z Wojewódzkim Urzędem Ochrony Zabytków w Katowicach Delegatura w Częstochow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z rzeczoznawcą ds. sanitarno-epidemiologicznych i BHP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  Zakres opracowa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zawiera  cztery tomy projektów branżowych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 I. - część architektoniczna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 II. - część konstrukcyjna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 III. - instalacje sanitarn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 IV. - instalacje elektrycz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4. </w:t>
      </w:r>
      <w:r>
        <w:rPr>
          <w:rFonts w:cs="Arial" w:ascii="Arial" w:hAnsi="Arial"/>
          <w:b/>
          <w:bCs/>
          <w:sz w:val="24"/>
          <w:szCs w:val="24"/>
          <w:u w:val="single"/>
        </w:rPr>
        <w:t>Projektowane zmiany w zagospodarowaniu terenu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y zakres robót budowlanych nie ma wpływu na istniejące zagospodarowanie terenu. Na terenie nie przewiduje się żadnych zmian w istniejącym zagospodarowaniu teren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widuje się  wymianę  przęseł ogrodzeniowych (ok. 33,50mb) i dwóch bram wjazdowych szerokości 4,00m  i furtki, istniejącego ogrodzenia  na nowe ogrodzenie systemow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z paneli z siatki zgrzewanej o wys. 1.6m na cokole z prefabrykowanych systemowych elementów betonowych </w:t>
      </w:r>
      <w:r>
        <w:rPr>
          <w:rFonts w:cs="Arial" w:ascii="Arial" w:hAnsi="Arial"/>
          <w:sz w:val="24"/>
          <w:szCs w:val="24"/>
        </w:rPr>
        <w:t xml:space="preserve">zgodnie z rys.sytuacji istniejącego zagospodarowania terenu.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Montaż nowych rozwieralnych bram wjazdowych i jednej furtki systemowej szer 1,2m z paneli z siatki zgrzewanej o wys. 1,6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szystkie parametry i wskaźniki kształtowania zabudowy zostają bez zmian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PAGE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5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4.1. Informacja o obszarze oddziaływania obiektu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rojektowana inwestycja nie ma wpływu  na zmianę  spełnionych wymagań określonych w rozporządzeniu Ministra Infrastruktury w sprawie warunków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echnicznych.  Obszar oddziaływania przedmiotowej inwestycji zawiera się w obrębie działki o numerze ewid. 167/5 k.m. 9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5.  </w:t>
      </w:r>
      <w:r>
        <w:rPr>
          <w:rFonts w:cs="Arial" w:ascii="Arial" w:hAnsi="Arial"/>
          <w:b/>
          <w:bCs/>
          <w:sz w:val="24"/>
          <w:szCs w:val="24"/>
          <w:u w:val="single"/>
        </w:rPr>
        <w:t>Opis stanu istniejącego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klubu sportowego LOTNIK to  jednokondygnacyjny, niepodpiwniczony obiekt wolno stojący zlokalizowany w centrum Kościelca na terenie dawnego założenia dworskiego wpisanego do  rejestru zabytków ( nr rej. A-17)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rwotnie obiekt pełnił funkcję obiektu gospodarczego w zespole zabudowy dworskiej, w latach powojennych był magazynem nawozów sztucznych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 wielokrotnie przebudowywan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ologia wykonania tradycyjna, murowana z cegły pełnej, kami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Stropodach w konstrukcji żelbetowej, kryty papą.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larka okienna drewniana w zróżnicowanym stanie technicznym, oraz częściowo z PCV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zwi wejściowe drewniane, zniszczone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lowe kraty okienne o różnej fakturze ( zalecane ujednolicenie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nki cementowo – wapienne, malowane w złym  stanie techniczn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Szczegółowe rozwiązania materiałowe w części konstrukcyjnej niniejszego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u w:val="single"/>
        </w:rPr>
        <w:t>6.  Projektowane zmiany budowlane  wewnątrz budynku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zebudowie ulegają pomieszczenia szatni i sanitariatów ( wyburzenie ścianek wydzielających pomieszczenia  i wykonanie w nowych lokalizacjach 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ykonanie nowych przewodów wentylacyjnych z wykonaniem pod nie ław fundament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ydzielenie z istniejącego holu nowych pomieszczeń – magazynu sprzętu, w.c ogólnodostępnego, pomieszczenia dla sędziów z sanitariatem. Wykonanie nowych ścianek ceramicznych gr. 12c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montaż istniejących posadzek, wykonanie nowej podbudowy, izolacji poziomej, wylewki i nowych okładzin posadzek z gresu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montaż istniejących drzwi wewnętrznych (oprócz drzwi kotłowni), przymurowanie otworów, poszerzenie otworów, wykonanie nowych nadproży i montaż nowych drzwi w pomieszczeniach – zgodnie z rysunkami rzutu przyziem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montaż i montaż nowych przeszklonych drzwi wejści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yburzenie otworu, wykonanie nadproża  i montaż okna  w ścianie zewnętrznej w holu pomiędzy pomieszczeniem sędziów i zapleczem pomieszczenia socjalneg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emontaż istniejących okien i montaż nowych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PAGE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5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eperacja  tynków, skucie  zagrzybiałych tynków z wykonaniem osuszenia  zawilgoconych ścian z zastosowaniem tynków renowacyjnych zgodnie z technologią wykonywania takich prac np. w technologii np. „remmers”. ,  odtworzenie tynków ściany szczytowej w sali zebrań oraz reperacja  uszkodzeń  pozostałych ścia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dkopać grunt wzdłuż murów fundamentowych i wykonać osuszenie fragmentów zawilgoconych ścian z ich renowacją zgodnie z technologią wykonywania takich prac np. w technologii np. „remmers”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ykonanie na murach fundamentowych izolacji pionowej przeciwwodnej, docieplenie styrodurem gr. 15cm i obłożenie folią kubełkową do poziomu terenu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emontaż wyposażenia, okładzin ściennych  w pomieszczeniach wc 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wykonanie nowych okładzin z płytek ceramicznych do wys. 2m  w sanitariacie ogólnodostępnym, pomieszczeniu porządkowym, sanitariatach w szatniach ( po uprzedniej reperacji ścian)  i sanitariacie sędzió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 holu, korytarzu i sali zebrań,  pomieszczeniu prezesa i sędziów  wykonać kasetonowe sufity podwieszane na wys. 2,70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 pomieszczeniach mokrych zastosować na sufity płyty o zwiększonej odporności na wilgoć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7.  Termomodernizacja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7.1. Zestawienie warstw ocieple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a zewnętrzna budynku  – styropian gr. 15c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h – styropapa gr.20c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ościeża okienne – styropian gr. 2cm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7.2.  Przyjęta metoda ocieplania ścian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metodę „lekką” polegającą na pokryciu zewnętrznej pow. ścian bez spoinową  powłoką złożoną z następujących warst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ja termiczna – styropian samo gasnący przyklejany za pomocą masy klejącej i łączników typu  Ł1 i  Ł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tka z włókna szklanego przyklejona do styropia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wnętrzna wyprawa elewacyjna –  tynk strukturaln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y wykonania zgodnie z instrukcją ITB 334/96 i Aprobatą Techniczną  ITB nr AT-15-2693/7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a wypraw – BAUM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a tynku mozaikowego – BAUM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8. Uwagi dotyczące wykonania dociepleń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8.1. Przed wykonaniem docieplenia  ścian należy przeprowadzić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Zdemontować istniejące rynny, rury spustowe , obróbki blacharskie, parapety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raty okienne i daszek przed wejściem główn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emontować istniejące częściowe docieplenie ścian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PAGE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6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ciąć wystający gzyms i wyrównać z licem muru a w jego miejscu zamontować drewnianą kantówkę ( szczegółowe rozwiązanie na rys przekroju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ścić powierzchnię ściany budynku z luźnej farby ( mechanicznie lub woda pod ciśnieniem bez środków chemicznyc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ć luźne tynki i w przypadku odspojeń zbić warstwy odpadające a ewentualne braki uzupełnić zaprawą cementowo-wapienną z dodatkiem mas klejących, wyrównać ścia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opać mury fundamentowe i wykonać izolację przeciwwilgociową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ienić stolarkę okienną i drzwiową – drzwi wejściowych ( demontaż starej i montaż nowej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awić słupki ogrodzeniowe przy budyn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cowanie styropianu pasami poziomymi zgodnie z „Instrukcją” – klejenie i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odatkowo mocowanie kołkami średnio 6 kołków na 1m</w:t>
      </w:r>
      <w:r>
        <w:rPr>
          <w:rFonts w:cs="Arial" w:ascii="Arial" w:hAnsi="Arial"/>
          <w:sz w:val="24"/>
          <w:szCs w:val="24"/>
          <w:vertAlign w:val="superscript"/>
        </w:rPr>
        <w:t xml:space="preserve">2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lejenie całej powierzchni siatką z włókna szklanego za pomocą mas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lejących ( ułożyć dwie warstwy siatk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wyprawy elewacyjnej z barwionych mas tynkarskich  n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cieplen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nowych obróbek blacharskich, rynien ( mocowanie do drewnianej kantówki w miejscu dawnego gzymsu) i rur spustowych oraz parapetów zewnętrznych z blachy powlekanej w kolorze ciemnoszary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 montaż ujednoliconych krat okiennych z profili cienkościennych w układzie poziomym ( zgodnie z rysunkiem elewacji) na oknach od strony boiska ćwiczebnego jako zabezpieczenie okien przed wybiciem szyby piłk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 zadaszenia z poliwęglanu komorowego na konstrukcji aluminiowe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systemowe – lekka konstrukcja ). Zastosować kołki rozporowe stalowe z dystansem na grubość docieplenia, tak aby konstrukcja opierała się na kołkach a nie na warstwie izolacji termicznej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8.1. Przed wykonaniem docieplenia  dachu należy wykonać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-    wymurować nowe przewody kominow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   zdemontować obróbki blacharskie na ścianach szczytowyc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   wykonać podmurowanie ścianek szczytowych do jednego poziom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   oczyścić istniejące pokrycie dachowe i zagruntować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   wykonać docieplenie  systemowe dachu styropapą  na istniejących warstwac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-    zamontować nowe obróbki blacharskie wokół przewodów kominowych i ścianek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szczytowych w miejscu styku z dachem i pokryć dach systemem pap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termozgrzewalnych w kolorze ciemnoszarym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9.  Kolorystyka elewacj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orystykę opracowano w oparciu o paletę kolorów BAUMIT  system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 0936 – jasny popielaty – kolor podstawowy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  M 326 tynk mozaikowy według technologii BAUMIT   – cokół budynku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okienna – w kolorze biały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nny, rury spustowe; obróbki blacharskie – z blachy powlekanej w kolorze ciemnoszarym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PAGE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7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0.  Wykończenia wewnętrzne :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nki cementowo – wapienne kat. I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 ścian i sufitów emulsyjne – w obrębie  korytarzy  i pozostałych pomieszczeniach w kolorach pastelow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korytarzu i holu do wysokości drzwi wykonać tynk mozaikowy wg technologii np. Baumit lub okładzinę z płyt gresowych wg uznania użytkownik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azura na ścianach  -  w węzłach sanitarnych do pełnej wysokości,                            przy umywalce na zapleczu – fartuch na ścia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ony c.o.  obudowane płytami gipsowo - kartonowymi i wykończone analogicznie do ści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adzki - gres , płytki ceramiczn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brębie korytarzy  i stref wejściowych, okładzina gresowa do wysokości 2,0 m  w kolorze szaro – niebieskim z dodatkami w kol. piaskowym lub tynk mozaikowy wg technologii np. Baumit  wg uznania użytkownik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zatniach gres na ścianach do wysokości 2,0 m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na PCV w kolorze biały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pety PCV komorowe, w sanitariatach, szatniach i pom. socjalnym z okładziny gres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zwi drewniane – płytowe , pełne , gładkie w kolorze buku  wg zestawienia stolarki 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-    drzwi wejściowe – ślusarka aluminiowa z przeszkleniem  szkłem bezpiecznym w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     </w:t>
      </w:r>
      <w:r>
        <w:rPr>
          <w:rFonts w:cs="Arial" w:ascii="Arial" w:hAnsi="Arial"/>
          <w:sz w:val="24"/>
          <w:szCs w:val="24"/>
          <w:u w:val="none"/>
        </w:rPr>
        <w:t>korze wiśniowym – RAL 4002  wg zestawienia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1.  Wykończenia zewnętrzne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 ściany zewnętrzne wg przyjętej w opracowaniu kolorystyki elewacj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obróbki blacharskie, rynny i rury spustowe, parapety zewnętrzne, ( z blachy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wlekanej lub PCV) i kraty w kolorze ciemno szar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Opracowa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:</w:t>
      </w:r>
    </w:p>
    <w:p>
      <w:pPr>
        <w:pStyle w:val="TextBody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iniejszy projekt  budowlany  przebudowy i remontu z termomodernizacją budynku klubu sportowego LOTNIK w Kościelcu, został sporządzony zgodnie z obowiązującymi przepisami w tym z art. 20 ustęp 1 Prawa Budowlanego oraz zasadami wiedzy technicznej 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  <w:szCs w:val="24"/>
        </w:rPr>
        <w:t xml:space="preserve"> arch. Beata Gabryelska UAN  7342/96/91; ŚOIA SL- 0263</w:t>
      </w:r>
      <w:r>
        <w:rPr>
          <w:rFonts w:cs="Arial" w:ascii="Arial" w:hAnsi="Arial"/>
          <w:sz w:val="22"/>
        </w:rPr>
        <w:tab/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.................................................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rch. Urszula Borkowska UAN 83861/133/88, ŚOIA SL-02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nż. Lech Wrzosek GT-III/83861/33/76; SKL/BO/1536/02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nż. Cezary Markowski UAN-VIII-7342/262/93; SKL/BO/1533/02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</w:rPr>
        <w:t xml:space="preserve">.....................................................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25" w:right="14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0:55:00Z</dcterms:created>
  <dc:creator>BORKOWSKA</dc:creator>
  <dc:description/>
  <dc:language>en-US</dc:language>
  <cp:lastModifiedBy>Beata</cp:lastModifiedBy>
  <cp:lastPrinted>2015-10-19T15:14:00Z</cp:lastPrinted>
  <dcterms:modified xsi:type="dcterms:W3CDTF">2002-05-16T12:03:00Z</dcterms:modified>
  <cp:revision>4</cp:revision>
  <dc:subject/>
  <dc:title>Obiekt: Budynek mieszkalny Częstochowa ul</dc:title>
</cp:coreProperties>
</file>